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La sottoscritta: Dr.ssa Maria Antonietta Ciardett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Approvvigionamento prestazioni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6/02/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ssa Maria Antonietta Ciardett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0:46:01Z</dcterms:modified>
  <cp:revision>10</cp:revision>
  <dc:subject/>
  <dc:title>1</dc:title>
</cp:coreProperties>
</file>